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а Л.О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МШ №1 им. М.П. Мусоргского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83,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315196, 2011 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79,93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22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18-12-12T12:22:00Z</dcterms:modified>
  <cp:revision>2</cp:revision>
  <dc:subject/>
  <dc:title>№ п/п</dc:title>
</cp:coreProperties>
</file>